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STADO DE SANTA CATARINA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lineRule="auto" w:line="240"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EXTRATO DE ATA DE REGISTRO DE PREÇOS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Origem: Pregão Eletrônico 0676/2022.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Objeto: CONTRATAÇÃO DE EMPRESA ESPECIALIZADA PARA PRESTAÇÃO DE SONORIZAÇÃO, ILUMINAÇÃO, PALCO, TENDA, PROJEÇÃO DE IMAGENS E SERVIÇOS RELACIONADOS PARA ATENDER A DEMANDA DOS EVENTOS DA UDESC.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Vigência: 01/Junho/2022 a 01/Junho/2023.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Unidade Gerenciadora: FUNDAÇÃO UNIVERSIDADE DO ESTADO DE SANTA CATARINA.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CNPJ: 83.891.283/0001-36.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mpresa: ASSCON-PP ASSESSORIA E CONSULTORIA PUBLICA E PRIVADA LTDA - EPP, inscrita no CNPJ/MF sob o nº 17688208000148. Lote 2 - Lote 2 Item 19 - Locação Eventual de Espaco Stand ESTANDES EM PAINÉIS - LOCAÇÃO, conforme Termo de Referência, Quantidade: 44.0 / Unidade. Marca: null - ao preço de R$ 2.000,00 UN.  Item 20 - Serviço de Promoção de Eventos Organização de eventos SERVIÇOS DECORAÇÃO  PALCO SIMPLES, conforme Termo de Referência, Quantidade: 35.0 / Por Servico. Marca: null - ao preço de R$ 3.700,00 UN.  Item 21 - Serviço de Promoção de Eventos Organização de eventos DECORAÇÃO COMPLETA AMBIENTES, conforme Termo de Referência, Quantidade: 24.0 / Por Servico. Marca: null - ao preço de R$ 4.600,00 UN.  Item 22 - Serviço de Promoção de Eventos Organização de eventos MESTRE DE CERIMÔNIA, conforme Termo de Referência, Quantidade: 37.0 / Por Servico. Marca: null - ao preço de R$ 1.200,00 UN.  Item 23 - Serviço de Promoção de Eventos Organização de eventos SERVIÇO DE SEGURANÇA PARA EVENTOS, conforme Termo de Referência, Quantidade: 21.0 / Por Servico. Marca: null - ao preço de R$ 2.600,00 UN.  Item 24 - Serviço de Promoção de Eventos Organização de eventos SERVIÇO DE LIMPEZA PARA EVENTOS,  conforme Termo de Referência, Quantidade: 22.0 / Por Servico. Marca: null - ao preço de R$ 2.600,00 UN.  Item 25 - Locaçãode Mobiliario para Evento Cadeira LOCAÇÃO CADEIRAS, conforme Termo de Referência, Quantidade: 3100.0 / Unidade. Marca: null - ao preço de R$ 6,40 UN.  Item 26 - Locaçãode Mobiliario para Evento Mesa para Exposicao LOCAÇÃO  MESAS, conforme Termo de Referência, Quantidade: 450.0 / Unidade. Marca: null - ao preço de R$ 14,00 UN.  Item 27 - Serviço de Promoção de Eventos Organização de eventos SERVIÇO DE TRADUÇÃO LIBRAS, conforme Termo de Referência, Quantidade: 26.0 / Por Servico. Marca: null - ao preço de R$ 5.630,00 UN.  Item 28 - Locação de Geracao / Transformação de Energia Gerador LOCAÇÃO DE GERADOR, conforme Termo de Referência, Quantidade: 11.0 / Equipamento. Marca: null - ao preço de R$ 3.200,00 UN. CASA MOREIRA EVENTOS LTDA - EPP, inscrita no CNPJ/MF sob o nº 05399372000156. Lote 1 - Lote 1 Item 1 - Locação de Equipamento Audiovisual/Filmagem Sonorizacao LOCAÇÃO DE SOM PARA ABERTURA DE EVENTOS E SOLENIDADES, conforme Termo de Referência., Quantidade: 46.0 / Unidade. Marca: null - ao preço de R$ 1.785,00 UN.  Item 2 - Locação de Equipamento Audiovisual/Filmagem Sonorizacao LOCAÇÃO DE ESTRUTURA DE FIXAÇÃO DE LUZ E SOM, conforme Termo de Referência, Quantidade: 48.0 / Unidade. Marca: null - ao preço de R$ 2.302,00 UN.  Item 3 - Locação de Equipamento Audiovisual/Filmagem Iluminação LOCAÇÃO DE EQUIPAMENTO DE ILUMINAÇÃO, conforme Termo de Referência, Quantidade: 45.0 / Unidade. Marca: null - ao preço de R$ 1.935,00 UN.  Item 4 - Locação de Equipamento Audiovisual/Filmagem Sonorizacao RÁDIO PARQUE COM 25 CAIXAS, conforme Termo de Referência, Quantidade: 6.0 / Unidade. Marca: null - ao preço de R$ 6.483,00 UN.  Item 5 - Locação de Equipamento Audiovisual/Filmagem Sonorizacao LOCAÇÃO DE SOM BÁSICO PARA APRESENTAÇÕES MUSICAIS, conforme Termo de Referência, Quantidade: 56.0 / Unidade. Marca: null - ao preço de R$ 2.200,00 UN.  Item 6 - Locação de Equipamento Audiovisual/Filmagem Sonorizacao LOCAÇÃO DE SOM INTERMEDIÁRIO PARA APRESENTAÇÕES MUSICAIS, conforme Termo de Referência, Quantidade: 41.0 / Unidade. Marca: null - ao preço de R$ 3.143,00 UN.  Item 7 - Serviços de Locação de artigos para eventos Locação de artigos para eventos LOCAÇÃO DE PALCO COM COBERTURA (10,00 X 8,00 X 1,90 metros), conforme Termo de Referência, Quantidade: 29.0 / Unidade. Marca: null - ao preço de R$ 3.958,00 UN.  Item 8 - Serviços de Locação de artigos para eventos Locação de artigos para eventos LOCAÇÃO DE PALCO SEM COBERTURA (8,00 X 6,00 X 1,10 METROS), conforme Termo de Referência, Quantidade: 31.0 / Unidade. Marca: null - ao preço de R$ 2.467,00 UN.  Item 9 - Locação de Equipamento Audiovisual/Filmagem Iluminação EQUIPAMENTO DE ILUMINAÇÃO BASICA PARA APRESENTAÇÃO MUSICAL, conforme Termo de Referência, Quantidade: 46.0 / Unidade. Marca: null - ao preço de R$ 2.740,00 UN.  Item 10 - Locaçãode Mobiliario para Evento Suporte para banner GRID PARA FIXAÇÃO DE BANNERS DE ATÈ 6x8M, conforme Termo de Referência, Quantidade: 31.0 / Unidade. Marca: null - ao preço de R$ 762,00 UN.  Item 11 - Locaçãode Mobiliario para Evento Suporte para banner GRID PARA FIXAÇÃO DE TELA OU BANNER (2,43m x 1,52m), conforme Termo de Referência, Quantidade: 36.0 / Unidade. Marca: null - ao preço de R$ 1.283,00 UN.  Item 12 - Locaçãode Mobiliario para Evento Cobertura (Tenda) LOCAÇÃO DE TENDA 5x5m, conforme Termo de Referência, Quantidade: 71.0 / Unidade. Marca: null - ao preço de R$ 1.062,00 UN.  Item 13 - Locaçãode Mobiliario para Evento Cobertura (Tenda) LOCAÇÃO DE TENDA 10x10m, conforme Termo de Referência, Quantidade: 75.0 / Unidade. Marca: null - ao preço de R$ 2.498,00 UN.  Item 14 - Locaçãode Mobiliario para Evento Cobertura (Tenda) LOCAÇÃO DE PAVILHÃO 20x40m, conforme Termo de Referência, Quantidade: 6.0 / Unidade. Marca: null - ao preço de R$ 21.480,00 UN.  Item 15 - Locaçãode Mobiliario para Evento Suporte para banner SERVIÇO DE EXPOSIÇÃO DE TELAS E FOTOS, conforme Termo de Referência, Quantidade: 33.0 / Unidade. Marca: null - ao preço de R$ 1.130,00 UN.  Item 16 - Locação de Equipamento Audiovisual/Filmagem Telao TELÃO E SERVIÇO DE PROJEÇÃO , conforme Termo de Referência, Quantidade: 33.0 / Unidade. Marca: null - ao preço de R$ 1.819,00 UN.  Item 17 - Locação de Equipamento Audiovisual/Filmagem Telao PROJEÇÃO COM PAINEL DE LED 10 mm (DIMENSÕES 6,00 x 4,00 metros), conforme Termo de Referência, Quantidade: 16.0 / Unidade. Marca: null - ao preço de R$ 6.638,00 UN.  Item 18 - Locação de Equipamento Audiovisual/Filmagem Filmadora FILMAGEM E TRANSMISSÃO SIMULTÂNEA INTERNA, conforme Termo de Referência, Quantidade: 16.0 / Unidade. Marca: null - ao preço de R$ 4.062,00 UN.</w:t>
      </w:r>
    </w:p>
    <w:p>
      <w:pPr>
        <w:pStyle w:val="Normal"/>
        <w:spacing w:lineRule="auto" w:line="240" w:before="5" w:after="5"/>
        <w:jc w:val="both"/>
        <w:rPr/>
      </w:pPr>
      <w:r>
        <w:rPr/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ela contratante: Dilmar Baretta - Reitor.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ocesso SGP-e: UDESC 00016368/2022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hyphenationZone w:val="425"/>
  <w:compat>
    <w:compatSetting w:name="compatibilityMode" w:uri="http://schemas.microsoft.com/office/word" w:val="12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heading 5" w:uiPriority="9" w:qFormat="true"/>
    <w:lsdException w:name="heading 6" w:uiPriority="9" w:qFormat="true"/>
    <w:lsdException w:name="heading 7" w:uiPriority="9" w:qFormat="true"/>
    <w:lsdException w:name="heading 8" w:uiPriority="9" w:qFormat="true"/>
    <w:lsdException w:name="heading 9" w:uiPriority="9" w:qFormat="true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Strong" w:uiPriority="22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  <w:lsdException w:name="Placeholder Text" w:unhideWhenUsed="false"/>
    <w:lsdException w:name="No Spacing" w:uiPriority="1" w:semiHidden="false" w:unhideWhenUsed="false" w:qFormat="true"/>
    <w:lsdException w:name="Light Shading" w:uiPriority="60" w:semiHidden="false" w:unhideWhenUsed="false"/>
    <w:lsdException w:name="Light List" w:uiPriority="61" w:semiHidden="false" w:unhideWhenUsed="false"/>
    <w:lsdException w:name="Light Grid" w:uiPriority="62" w:semiHidden="false" w:unhideWhenUsed="false"/>
    <w:lsdException w:name="Medium Shading 1" w:uiPriority="63" w:semiHidden="false" w:unhideWhenUsed="false"/>
    <w:lsdException w:name="Medium Shading 2" w:uiPriority="64" w:semiHidden="false" w:unhideWhenUsed="false"/>
    <w:lsdException w:name="Medium List 1" w:uiPriority="65" w:semiHidden="false" w:unhideWhenUsed="false"/>
    <w:lsdException w:name="Medium List 2" w:uiPriority="66" w:semiHidden="false" w:unhideWhenUsed="false"/>
    <w:lsdException w:name="Medium Grid 1" w:uiPriority="67" w:semiHidden="false" w:unhideWhenUsed="false"/>
    <w:lsdException w:name="Medium Grid 2" w:uiPriority="68" w:semiHidden="false" w:unhideWhenUsed="false"/>
    <w:lsdException w:name="Medium Grid 3" w:uiPriority="69" w:semiHidden="false" w:unhideWhenUsed="false"/>
    <w:lsdException w:name="Dark List" w:uiPriority="70" w:semiHidden="false" w:unhideWhenUsed="false"/>
    <w:lsdException w:name="Colorful Shading" w:uiPriority="71" w:semiHidden="false" w:unhideWhenUsed="false"/>
    <w:lsdException w:name="Colorful List" w:uiPriority="72" w:semiHidden="false" w:unhideWhenUsed="false"/>
    <w:lsdException w:name="Colorful Grid" w:uiPriority="73" w:semiHidden="false" w:unhideWhenUsed="false"/>
    <w:lsdException w:name="Light Shading Accent 1" w:uiPriority="60" w:semiHidden="false" w:unhideWhenUsed="false"/>
    <w:lsdException w:name="Light List Accent 1" w:uiPriority="61" w:semiHidden="false" w:unhideWhenUsed="false"/>
    <w:lsdException w:name="Light Grid Accent 1" w:uiPriority="62" w:semiHidden="false" w:unhideWhenUsed="false"/>
    <w:lsdException w:name="Medium Shading 1 Accent 1" w:uiPriority="63" w:semiHidden="false" w:unhideWhenUsed="false"/>
    <w:lsdException w:name="Medium Shading 2 Accent 1" w:uiPriority="64" w:semiHidden="false" w:unhideWhenUsed="false"/>
    <w:lsdException w:name="Medium List 1 Accent 1" w:uiPriority="65" w:semiHidden="false" w:unhideWhenUsed="false"/>
    <w:lsdException w:name="Revision" w:unhideWhenUsed="false"/>
    <w:lsdException w:name="List Paragraph" w:uiPriority="34" w:semiHidden="false" w:unhideWhenUsed="false" w:qFormat="true"/>
    <w:lsdException w:name="Quote" w:uiPriority="29" w:semiHidden="false" w:unhideWhenUsed="false" w:qFormat="true"/>
    <w:lsdException w:name="Intense Quote" w:uiPriority="30" w:semiHidden="false" w:unhideWhenUsed="false" w:qFormat="true"/>
    <w:lsdException w:name="Medium List 2 Accent 1" w:uiPriority="66" w:semiHidden="false" w:unhideWhenUsed="false"/>
    <w:lsdException w:name="Medium Grid 1 Accent 1" w:uiPriority="67" w:semiHidden="false" w:unhideWhenUsed="false"/>
    <w:lsdException w:name="Medium Grid 2 Accent 1" w:uiPriority="68" w:semiHidden="false" w:unhideWhenUsed="false"/>
    <w:lsdException w:name="Medium Grid 3 Accent 1" w:uiPriority="69" w:semiHidden="false" w:unhideWhenUsed="false"/>
    <w:lsdException w:name="Dark List Accent 1" w:uiPriority="70" w:semiHidden="false" w:unhideWhenUsed="false"/>
    <w:lsdException w:name="Colorful Shading Accent 1" w:uiPriority="71" w:semiHidden="false" w:unhideWhenUsed="false"/>
    <w:lsdException w:name="Colorful List Accent 1" w:uiPriority="72" w:semiHidden="false" w:unhideWhenUsed="false"/>
    <w:lsdException w:name="Colorful Grid Accent 1" w:uiPriority="73" w:semiHidden="false" w:unhideWhenUsed="false"/>
    <w:lsdException w:name="Light Shading Accent 2" w:uiPriority="60" w:semiHidden="false" w:unhideWhenUsed="false"/>
    <w:lsdException w:name="Light List Accent 2" w:uiPriority="61" w:semiHidden="false" w:unhideWhenUsed="false"/>
    <w:lsdException w:name="Light Grid Accent 2" w:uiPriority="62" w:semiHidden="false" w:unhideWhenUsed="false"/>
    <w:lsdException w:name="Medium Shading 1 Accent 2" w:uiPriority="63" w:semiHidden="false" w:unhideWhenUsed="false"/>
    <w:lsdException w:name="Medium Shading 2 Accent 2" w:uiPriority="64" w:semiHidden="false" w:unhideWhenUsed="false"/>
    <w:lsdException w:name="Medium List 1 Accent 2" w:uiPriority="65" w:semiHidden="false" w:unhideWhenUsed="false"/>
    <w:lsdException w:name="Medium List 2 Accent 2" w:uiPriority="66" w:semiHidden="false" w:unhideWhenUsed="false"/>
    <w:lsdException w:name="Medium Grid 1 Accent 2" w:uiPriority="67" w:semiHidden="false" w:unhideWhenUsed="false"/>
    <w:lsdException w:name="Medium Grid 2 Accent 2" w:uiPriority="68" w:semiHidden="false" w:unhideWhenUsed="false"/>
    <w:lsdException w:name="Medium Grid 3 Accent 2" w:uiPriority="69" w:semiHidden="false" w:unhideWhenUsed="false"/>
    <w:lsdException w:name="Dark List Accent 2" w:uiPriority="70" w:semiHidden="false" w:unhideWhenUsed="false"/>
    <w:lsdException w:name="Colorful Shading Accent 2" w:uiPriority="71" w:semiHidden="false" w:unhideWhenUsed="false"/>
    <w:lsdException w:name="Colorful List Accent 2" w:uiPriority="72" w:semiHidden="false" w:unhideWhenUsed="false"/>
    <w:lsdException w:name="Colorful Grid Accent 2" w:uiPriority="73" w:semiHidden="false" w:unhideWhenUsed="false"/>
    <w:lsdException w:name="Light Shading Accent 3" w:uiPriority="60" w:semiHidden="false" w:unhideWhenUsed="false"/>
    <w:lsdException w:name="Light List Accent 3" w:uiPriority="61" w:semiHidden="false" w:unhideWhenUsed="false"/>
    <w:lsdException w:name="Light Grid Accent 3" w:uiPriority="62" w:semiHidden="false" w:unhideWhenUsed="false"/>
    <w:lsdException w:name="Medium Shading 1 Accent 3" w:uiPriority="63" w:semiHidden="false" w:unhideWhenUsed="false"/>
    <w:lsdException w:name="Medium Shading 2 Accent 3" w:uiPriority="64" w:semiHidden="false" w:unhideWhenUsed="false"/>
    <w:lsdException w:name="Medium List 1 Accent 3" w:uiPriority="65" w:semiHidden="false" w:unhideWhenUsed="false"/>
    <w:lsdException w:name="Medium List 2 Accent 3" w:uiPriority="66" w:semiHidden="false" w:unhideWhenUsed="false"/>
    <w:lsdException w:name="Medium Grid 1 Accent 3" w:uiPriority="67" w:semiHidden="false" w:unhideWhenUsed="false"/>
    <w:lsdException w:name="Medium Grid 2 Accent 3" w:uiPriority="68" w:semiHidden="false" w:unhideWhenUsed="false"/>
    <w:lsdException w:name="Medium Grid 3 Accent 3" w:uiPriority="69" w:semiHidden="false" w:unhideWhenUsed="false"/>
    <w:lsdException w:name="Dark List Accent 3" w:uiPriority="70" w:semiHidden="false" w:unhideWhenUsed="false"/>
    <w:lsdException w:name="Colorful Shading Accent 3" w:uiPriority="71" w:semiHidden="false" w:unhideWhenUsed="false"/>
    <w:lsdException w:name="Colorful List Accent 3" w:uiPriority="72" w:semiHidden="false" w:unhideWhenUsed="false"/>
    <w:lsdException w:name="Colorful Grid Accent 3" w:uiPriority="73" w:semiHidden="false" w:unhideWhenUsed="false"/>
    <w:lsdException w:name="Light Shading Accent 4" w:uiPriority="60" w:semiHidden="false" w:unhideWhenUsed="false"/>
    <w:lsdException w:name="Light List Accent 4" w:uiPriority="61" w:semiHidden="false" w:unhideWhenUsed="false"/>
    <w:lsdException w:name="Light Grid Accent 4" w:uiPriority="62" w:semiHidden="false" w:unhideWhenUsed="false"/>
    <w:lsdException w:name="Medium Shading 1 Accent 4" w:uiPriority="63" w:semiHidden="false" w:unhideWhenUsed="false"/>
    <w:lsdException w:name="Medium Shading 2 Accent 4" w:uiPriority="64" w:semiHidden="false" w:unhideWhenUsed="false"/>
    <w:lsdException w:name="Medium List 1 Accent 4" w:uiPriority="65" w:semiHidden="false" w:unhideWhenUsed="false"/>
    <w:lsdException w:name="Medium List 2 Accent 4" w:uiPriority="66" w:semiHidden="false" w:unhideWhenUsed="false"/>
    <w:lsdException w:name="Medium Grid 1 Accent 4" w:uiPriority="67" w:semiHidden="false" w:unhideWhenUsed="false"/>
    <w:lsdException w:name="Medium Grid 2 Accent 4" w:uiPriority="68" w:semiHidden="false" w:unhideWhenUsed="false"/>
    <w:lsdException w:name="Medium Grid 3 Accent 4" w:uiPriority="69" w:semiHidden="false" w:unhideWhenUsed="false"/>
    <w:lsdException w:name="Dark List Accent 4" w:uiPriority="70" w:semiHidden="false" w:unhideWhenUsed="false"/>
    <w:lsdException w:name="Colorful Shading Accent 4" w:uiPriority="71" w:semiHidden="false" w:unhideWhenUsed="false"/>
    <w:lsdException w:name="Colorful List Accent 4" w:uiPriority="72" w:semiHidden="false" w:unhideWhenUsed="false"/>
    <w:lsdException w:name="Colorful Grid Accent 4" w:uiPriority="73" w:semiHidden="false" w:unhideWhenUsed="false"/>
    <w:lsdException w:name="Light Shading Accent 5" w:uiPriority="60" w:semiHidden="false" w:unhideWhenUsed="false"/>
    <w:lsdException w:name="Light List Accent 5" w:uiPriority="61" w:semiHidden="false" w:unhideWhenUsed="false"/>
    <w:lsdException w:name="Light Grid Accent 5" w:uiPriority="62" w:semiHidden="false" w:unhideWhenUsed="false"/>
    <w:lsdException w:name="Medium Shading 1 Accent 5" w:uiPriority="63" w:semiHidden="false" w:unhideWhenUsed="false"/>
    <w:lsdException w:name="Medium Shading 2 Accent 5" w:uiPriority="64" w:semiHidden="false" w:unhideWhenUsed="false"/>
    <w:lsdException w:name="Medium List 1 Accent 5" w:uiPriority="65" w:semiHidden="false" w:unhideWhenUsed="false"/>
    <w:lsdException w:name="Medium List 2 Accent 5" w:uiPriority="66" w:semiHidden="false" w:unhideWhenUsed="false"/>
    <w:lsdException w:name="Medium Grid 1 Accent 5" w:uiPriority="67" w:semiHidden="false" w:unhideWhenUsed="false"/>
    <w:lsdException w:name="Medium Grid 2 Accent 5" w:uiPriority="68" w:semiHidden="false" w:unhideWhenUsed="false"/>
    <w:lsdException w:name="Medium Grid 3 Accent 5" w:uiPriority="69" w:semiHidden="false" w:unhideWhenUsed="false"/>
    <w:lsdException w:name="Dark List Accent 5" w:uiPriority="70" w:semiHidden="false" w:unhideWhenUsed="false"/>
    <w:lsdException w:name="Colorful Shading Accent 5" w:uiPriority="71" w:semiHidden="false" w:unhideWhenUsed="false"/>
    <w:lsdException w:name="Colorful List Accent 5" w:uiPriority="72" w:semiHidden="false" w:unhideWhenUsed="false"/>
    <w:lsdException w:name="Colorful Grid Accent 5" w:uiPriority="73" w:semiHidden="false" w:unhideWhenUsed="false"/>
    <w:lsdException w:name="Light Shading Accent 6" w:uiPriority="60" w:semiHidden="false" w:unhideWhenUsed="false"/>
    <w:lsdException w:name="Light List Accent 6" w:uiPriority="61" w:semiHidden="false" w:unhideWhenUsed="false"/>
    <w:lsdException w:name="Light Grid Accent 6" w:uiPriority="62" w:semiHidden="false" w:unhideWhenUsed="false"/>
    <w:lsdException w:name="Medium Shading 1 Accent 6" w:uiPriority="63" w:semiHidden="false" w:unhideWhenUsed="false"/>
    <w:lsdException w:name="Medium Shading 2 Accent 6" w:uiPriority="64" w:semiHidden="false" w:unhideWhenUsed="false"/>
    <w:lsdException w:name="Medium List 1 Accent 6" w:uiPriority="65" w:semiHidden="false" w:unhideWhenUsed="false"/>
    <w:lsdException w:name="Medium List 2 Accent 6" w:uiPriority="66" w:semiHidden="false" w:unhideWhenUsed="false"/>
    <w:lsdException w:name="Medium Grid 1 Accent 6" w:uiPriority="67" w:semiHidden="false" w:unhideWhenUsed="false"/>
    <w:lsdException w:name="Medium Grid 2 Accent 6" w:uiPriority="68" w:semiHidden="false" w:unhideWhenUsed="false"/>
    <w:lsdException w:name="Medium Grid 3 Accent 6" w:uiPriority="69" w:semiHidden="false" w:unhideWhenUsed="false"/>
    <w:lsdException w:name="Dark List Accent 6" w:uiPriority="70" w:semiHidden="false" w:unhideWhenUsed="false"/>
    <w:lsdException w:name="Colorful Shading Accent 6" w:uiPriority="71" w:semiHidden="false" w:unhideWhenUsed="false"/>
    <w:lsdException w:name="Colorful List Accent 6" w:uiPriority="72" w:semiHidden="false" w:unhideWhenUsed="false"/>
    <w:lsdException w:name="Colorful Grid Accent 6" w:uiPriority="73" w:semiHidden="false" w:unhideWhenUsed="false"/>
    <w:lsdException w:name="Subtle Emphasis" w:uiPriority="19" w:semiHidden="false" w:unhideWhenUsed="false" w:qFormat="true"/>
    <w:lsdException w:name="Intense Emphasis" w:uiPriority="21" w:semiHidden="false" w:unhideWhenUsed="false" w:qFormat="true"/>
    <w:lsdException w:name="Subtle Reference" w:uiPriority="31" w:semiHidden="false" w:unhideWhenUsed="false" w:qFormat="true"/>
    <w:lsdException w:name="Intense Reference" w:uiPriority="32" w:semiHidden="false" w:unhideWhenUsed="false" w:qFormat="true"/>
    <w:lsdException w:name="Book Title" w:uiPriority="33" w:semiHidden="false" w:unhideWhenUsed="false" w:qFormat="true"/>
    <w:lsdException w:name="Bibliography" w:uiPriority="37"/>
    <w:lsdException w:name="TOC Heading" w:uiPriority="39" w:qFormat="true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/>
  <dcterms:modified xsi:type="dcterms:W3CDTF">2022-02-24T18:31:0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